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Na podstawie art. 20 ust.4 ustawy z dnia 7 lipca 1994 r. Prawo budowlane (tekst jednolity: Dz. U. z 2013 r., poz. 1409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, że projekt wykonawczy instalacji elektrycznych inwestycji pod nazwą:</w:t>
      </w:r>
    </w:p>
    <w:p>
      <w:pPr>
        <w:pStyle w:val="Normal"/>
        <w:ind w:left="1410" w:hanging="141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aps/>
          <w:sz w:val="20"/>
        </w:rPr>
        <w:t>TEMAT</w:t>
      </w:r>
      <w:r>
        <w:rPr>
          <w:rFonts w:cs="Arial" w:ascii="Arial" w:hAnsi="Arial"/>
          <w:caps/>
        </w:rPr>
        <w:t>:</w:t>
        <w:tab/>
      </w:r>
      <w:r>
        <w:rPr>
          <w:rFonts w:cs="Arial" w:ascii="Arial" w:hAnsi="Arial"/>
          <w:b/>
          <w:sz w:val="20"/>
          <w:szCs w:val="20"/>
        </w:rPr>
        <w:t>BUDOWA INSTALACJI WENTYLACJI MECHANICZNEJ I KLIMATYZACJI</w:t>
        <w:br/>
        <w:t xml:space="preserve"> W POMIESZCZENIACH: DYŻURKI PIELĘGNIAREK, SALACH CHORYCH NR 1, 2, 3, 4, 5 I 6, GABINECIE USG ORAZ GABINECIE LEKARSKIM PORADNI NA TRZECIM PIĘTRZE SKRZYDŁA ZACHODNIEGO ODDZIAŁU KLINICZNEGO ENDOKRYNOLGII GINEKOLOGICZNEJ WRAZ Z WYDZIELENIEM POMIESZCZENIA WENTYLATORNI NA PODDASZU  BUDYNKU PRZY UL. MIKOŁAJA KOPERNIKA 23 W KRAKOWIE NA DZIAŁCE NA DZIAŁCE NR 3/8 OBR.63 ŚRÓDMIEŚCIE</w:t>
      </w:r>
    </w:p>
    <w:p>
      <w:pPr>
        <w:pStyle w:val="Normal"/>
        <w:autoSpaceDE w:val="false"/>
        <w:ind w:left="1410" w:hanging="14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INWESTOR</w:t>
      </w:r>
      <w:r>
        <w:rPr>
          <w:rFonts w:cs="Arial" w:ascii="Arial" w:hAnsi="Arial"/>
          <w:b/>
          <w:bCs/>
          <w:sz w:val="20"/>
        </w:rPr>
        <w:t>:</w:t>
        <w:tab/>
      </w:r>
      <w:r>
        <w:rPr>
          <w:rFonts w:cs="ArialMT;Arial" w:ascii="ArialMT;Arial" w:hAnsi="ArialMT;Arial"/>
          <w:b/>
          <w:sz w:val="20"/>
          <w:szCs w:val="20"/>
        </w:rPr>
        <w:t>SAMODZIELNY PUBLICZNY ZAKŁAD OPIEKI ZDROWOTNEJ – SZPITAL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rPr>
          <w:rFonts w:ascii="Arial" w:hAnsi="Arial" w:cs="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ab/>
        <w:tab/>
        <w:t>UNIWERSYTECKI W KRAKOWIE – 30-501 KRAKÓW UL. KOPERNIKA 36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 sporządzony zgodnie z obowiązującymi przepisami, normami oraz zasadami wiedzy technicznej. </w:t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aków, 21.10.2016</w:t>
      </w:r>
    </w:p>
    <w:p>
      <w:pPr>
        <w:pStyle w:val="Normal"/>
        <w:ind w:left="1410" w:hanging="141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Cs/>
          <w:sz w:val="20"/>
          <w:szCs w:val="20"/>
        </w:rPr>
        <w:t>Projektant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Łukasz Biedroń</w:t>
        <w:tab/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Cs/>
          <w:sz w:val="20"/>
          <w:szCs w:val="20"/>
        </w:rPr>
        <w:t>Sprawdzający: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0"/>
          <w:szCs w:val="20"/>
        </w:rPr>
        <w:t>mgr inż. Stanisław Hamerski</w:t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lbertu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;Arial" w:hAnsi="Albertus;Arial" w:cs="Arial"/>
        <w:sz w:val="18"/>
      </w:rPr>
    </w:pPr>
    <w:r>
      <w:rPr>
        <w:rFonts w:cs="Arial" w:ascii="Albertus;Arial" w:hAnsi="Albertus;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48:00Z</dcterms:created>
  <dc:creator>Amafilter</dc:creator>
  <dc:description/>
  <cp:keywords/>
  <dc:language>en-US</dc:language>
  <cp:lastModifiedBy>Bartłomiej Szumacher</cp:lastModifiedBy>
  <cp:lastPrinted>2016-04-21T12:20:00Z</cp:lastPrinted>
  <dcterms:modified xsi:type="dcterms:W3CDTF">2016-10-12T16:28:00Z</dcterms:modified>
  <cp:revision>11</cp:revision>
  <dc:subject/>
  <dc:title>PROJEKT BUDOWLANY ORAZ PLAN ZAGOSPODAROWANIA TERENU DLA INWESTYCJI POD NAZWĄ „HALA MAGAZYNOWA CZĘŚCI SAMOCHODOWYCH Z PUNKTEM S</dc:title>
</cp:coreProperties>
</file>