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Monitor hemodynamiczny – 1 szt.                                                                                                                                                                                                                                        </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4"/>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4"/>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4"/>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lang w:eastAsia="pl-PL"/>
              </w:rPr>
            </w:pPr>
            <w:r>
              <w:rPr>
                <w:rFonts w:eastAsia="Lucida Sans Unicode" w:cs="Century Gothic" w:ascii="Century Gothic" w:hAnsi="Century Gothic"/>
                <w:b/>
                <w:kern w:val="2"/>
                <w:sz w:val="18"/>
                <w:szCs w:val="18"/>
                <w:lang w:eastAsia="zh-CN" w:bidi="hi-IN"/>
              </w:rPr>
              <w:t xml:space="preserve">Monitor hemodynamiczny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Monitor hemodynamiczny – 1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nitor parametrów hemodynamicznych</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cena hemodynamiczna układu krążenia metodą mało - inwazyjną rozumianą jako:</w:t>
            </w:r>
          </w:p>
          <w:p>
            <w:pPr>
              <w:pStyle w:val="Normal"/>
              <w:numPr>
                <w:ilvl w:val="0"/>
                <w:numId w:val="2"/>
              </w:numPr>
              <w:suppressAutoHyphens w:val="true"/>
              <w:spacing w:lineRule="auto" w:line="288" w:before="0" w:after="0"/>
              <w:ind w:left="780" w:right="72" w:hanging="36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bez użycia cewnika Swan-Ganza, </w:t>
            </w:r>
          </w:p>
          <w:p>
            <w:pPr>
              <w:pStyle w:val="Normal"/>
              <w:numPr>
                <w:ilvl w:val="0"/>
                <w:numId w:val="2"/>
              </w:numPr>
              <w:suppressAutoHyphens w:val="true"/>
              <w:spacing w:lineRule="auto" w:line="288" w:before="0" w:after="0"/>
              <w:ind w:left="780" w:right="72" w:hanging="36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omiar parametrów hemodynamicznych z jednego dostępu naczyniowego</w:t>
            </w:r>
          </w:p>
          <w:p>
            <w:pPr>
              <w:pStyle w:val="Normal"/>
              <w:numPr>
                <w:ilvl w:val="0"/>
                <w:numId w:val="2"/>
              </w:numPr>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omiar możliwy u pacjentów zaintubowanych i nie zaintubowanych</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Ocena hemodynamiczna układu krążenia metodą termodylucj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za pomocą cewnika Swan-Ganza,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za pomocą cewnika Swan-Ganza CCO</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naliza kształtu fali ciśnienia tętniczego do ciągłego (w czasie rzeczywistym) oznaczania ciśnienia krwi, trendu rzutu serca, reakcji hemodynamicznych na podanie płynów i innych parametrów pochodnych z wykorzystaniem jednego dostępu naczyniowego.</w:t>
              <w:br/>
              <w:t>Mierzone parametry:</w:t>
              <w:br/>
              <w:t xml:space="preserve">CO trend – trend rzutu serca, SV - objętość wyrzutowa, SVV - wahania objętości wyrzutowej, PPV - wahania ciśnienia tętniczego, </w:t>
              <w:br/>
              <w:t>SVR - systemowy opór naczyniowy, CPO - moc pojemności minutowej,  dPmx - kurczliwość lewej komory, HR częstość akcji serca, APsys Ciśnienie skurczowe, APdia Ciśnienie rozkurczowe, MAP średnie ciśnienie tętnicze, CVP ciśnienie żylne</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Lub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Analiza kształtu fali ciśnienia tętniczego do ciągłego oznaczania ciśnienia krwi, trendu rzutu serca, reakcji hemodynamicznych na podanie płynów i innych parametrów pochodnych z wykorzystaniem jednego dostępu naczyniowego.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Mierzone parametry: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Wymagane parametry monitorowane lub wyliczane: </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 rzut serca (CO);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rzut serca indeksowany (C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objętość wyrzutowa (SV);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indeks objętości wyrzutowej (SV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systemowy (obwodowy) opór naczyniowy (SVR);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indeks systemowego oporu naczyniowego (SVR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zmienność objętości wyrzutowej (SVV);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zmienność ciśnienia tętniczego (PPV)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centralne ciśnienie żylne (OCŻ)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ciśnienie średnie tętnicze (MAP)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częstość akcji serca (HR)</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Dla uzyskania maksymalnie dokładnego pomiaru ciągłego rzutu serca urządzenie posiadające dwie opcje kalibracji: </w:t>
              <w:br/>
              <w:t>- automatyczną rozumianą jako wygenerowanie szacunkowej wartości kalibracji na podstawie ciśnienia krwi oraz danych pacjenta,</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ręczną rozumianą jako wpisanie w polu wprowadzania danych wartości referencyjnej CO, otrzymanej za pomocą innej technologii monitorowania hemodynamicznego</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Lub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Wyświetlanie danych w postaci ekranów: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kokpit;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interwencyjny;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fizjologiczny animowany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zależność fizjologiczna- ekran drzewa decyzyjnego;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graficzny;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tabelaryczny</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Jeden monitor wyposażony w moduł ciągłego pomiaru rzutu serca z analizy kształtu fali ciśnienia tętniczego kalibrowany metodą termodylucji przezpłucnej, drogą kaniulacji obwodowego naczynia tętniczego i żyły głównej górnej.</w:t>
              <w:br/>
              <w:t>Mierzone parametry:</w:t>
            </w:r>
          </w:p>
          <w:p>
            <w:pPr>
              <w:pStyle w:val="Tekstkomentarza"/>
              <w:numPr>
                <w:ilvl w:val="0"/>
                <w:numId w:val="3"/>
              </w:numPr>
              <w:suppressAutoHyphens w:val="true"/>
              <w:snapToGrid w:val="false"/>
              <w:spacing w:lineRule="auto" w:line="288" w:before="0" w:after="0"/>
              <w:textAlignment w:val="baseline"/>
              <w:rPr/>
            </w:pPr>
            <w:r>
              <w:rPr>
                <w:rFonts w:eastAsia="Lucida Sans Unicode" w:cs="Century Gothic" w:ascii="Century Gothic" w:hAnsi="Century Gothic"/>
                <w:kern w:val="2"/>
                <w:sz w:val="18"/>
                <w:szCs w:val="18"/>
                <w:lang w:eastAsia="zh-CN" w:bidi="hi-IN"/>
              </w:rPr>
              <w:t>Rzut minutowy z analizy konturu fali tętna COPC (CIPC),</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iśnienie tętnicze krwi skurczowe Apsys,</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iśnienie tętnicze krwi rozkurczowe Apdia,</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iśnienie tętnicze krwi średnie MAP,</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zęstość skurczów serca HR,</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środkowe ciśnienie żylne CVP,</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bjętość wyrzutowa SV (SVI),</w:t>
            </w:r>
          </w:p>
          <w:p>
            <w:pPr>
              <w:pStyle w:val="Tekstkomentarza"/>
              <w:numPr>
                <w:ilvl w:val="0"/>
                <w:numId w:val="3"/>
              </w:numPr>
              <w:suppressAutoHyphens w:val="true"/>
              <w:snapToGrid w:val="false"/>
              <w:spacing w:lineRule="auto" w:line="288" w:before="0" w:after="0"/>
              <w:textAlignment w:val="baseline"/>
              <w:rPr/>
            </w:pPr>
            <w:r>
              <w:rPr>
                <w:rFonts w:eastAsia="Lucida Sans Unicode" w:cs="Century Gothic" w:ascii="Century Gothic" w:hAnsi="Century Gothic"/>
                <w:kern w:val="2"/>
                <w:sz w:val="18"/>
                <w:szCs w:val="18"/>
                <w:lang w:eastAsia="zh-CN" w:bidi="hi-IN"/>
              </w:rPr>
              <w:t>Samoistne wahania objętości wyrzutowej SVV,</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amoistne wahania ciśnienia tętna PPV,</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bwodowy opór naczyniowy SVR (SVRI),</w:t>
            </w:r>
          </w:p>
          <w:p>
            <w:pPr>
              <w:pStyle w:val="Tekstkomentarza"/>
              <w:numPr>
                <w:ilvl w:val="0"/>
                <w:numId w:val="3"/>
              </w:numPr>
              <w:suppressAutoHyphens w:val="true"/>
              <w:snapToGrid w:val="fals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skaźnik kurczliwości lewej komory dPmax,</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zut minutowy z termodylucji przezpłucnej tdCO (tdCI)</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Wskaźnik funkcji serca CFI </w:t>
            </w:r>
          </w:p>
          <w:p>
            <w:pPr>
              <w:pStyle w:val="Akapitzlist"/>
              <w:numPr>
                <w:ilvl w:val="0"/>
                <w:numId w:val="6"/>
              </w:numPr>
              <w:suppressAutoHyphens w:val="true"/>
              <w:spacing w:lineRule="auto" w:line="288" w:before="0" w:after="0"/>
              <w:contextualSpacing/>
              <w:textAlignment w:val="baseline"/>
              <w:rPr/>
            </w:pPr>
            <w:r>
              <w:rPr>
                <w:rFonts w:eastAsia="Lucida Sans Unicode" w:cs="Century Gothic" w:ascii="Century Gothic" w:hAnsi="Century Gothic"/>
                <w:kern w:val="2"/>
                <w:sz w:val="18"/>
                <w:szCs w:val="18"/>
                <w:lang w:eastAsia="zh-CN" w:bidi="hi-IN"/>
              </w:rPr>
              <w:t>Całkowita objętość końcowo-rozkurczowa GEDV, (GEDI)</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bjętość pozanaczyniowej wody płucnej EVLW, (ELWI)</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skaźnik przepuszczalności naczyń płucnych PVPI,</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ałkowita frakcja wyrzutowa GEF,</w:t>
            </w:r>
          </w:p>
          <w:p>
            <w:pPr>
              <w:pStyle w:val="Akapitzlist"/>
              <w:numPr>
                <w:ilvl w:val="0"/>
                <w:numId w:val="6"/>
              </w:numPr>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c użyteczna serca CP</w:t>
            </w:r>
          </w:p>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Akapitzlist"/>
              <w:suppressAutoHyphens w:val="true"/>
              <w:spacing w:lineRule="auto" w:line="288" w:before="0" w:after="0"/>
              <w:contextualSpacing/>
              <w:textAlignment w:val="baseline"/>
              <w:rPr/>
            </w:pPr>
            <w:r>
              <w:rPr>
                <w:rFonts w:eastAsia="Lucida Sans Unicode" w:cs="Century Gothic" w:ascii="Century Gothic" w:hAnsi="Century Gothic"/>
                <w:kern w:val="2"/>
                <w:sz w:val="18"/>
                <w:szCs w:val="18"/>
                <w:lang w:eastAsia="zh-CN" w:bidi="hi-IN"/>
              </w:rPr>
              <w:t xml:space="preserve">Jeden monitor wyposażony w moduł ciągłego pomiaru rzutu serca metodą termodylucji przezpłucnej: </w:t>
            </w:r>
          </w:p>
          <w:p>
            <w:pPr>
              <w:pStyle w:val="Akapitzlist"/>
              <w:suppressAutoHyphens w:val="true"/>
              <w:spacing w:lineRule="auto" w:line="288" w:before="0" w:after="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Mierzone parametry: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rzut serca (CO);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rzut serca indeksowany (CI)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rzut serca przerywany (iCO)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objętość wyrzutowa (SV);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indeks objętości wyrzutowej (SVI)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systemowy (obwodowy) opór naczyniowy (SVR); </w:t>
            </w:r>
          </w:p>
          <w:p>
            <w:pPr>
              <w:pStyle w:val="Akapitzlist"/>
              <w:suppressAutoHyphens w:val="true"/>
              <w:spacing w:lineRule="auto" w:line="288" w:before="0" w:after="0"/>
              <w:contextualSpacing/>
              <w:textAlignment w:val="baseline"/>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indeks systemowego oporu naczyniowego (SVRI)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objętrość późnorozkurczowa prawej komory (EDV)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frakcja wyrzutowa prawej komory (RVEF)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saturacja krwi żylnej (ScvO2 i Svo2);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centralne ciśnienie żylne (OCŻ) </w:t>
            </w:r>
          </w:p>
          <w:p>
            <w:pPr>
              <w:pStyle w:val="Akapitzlist"/>
              <w:suppressAutoHyphens w:val="true"/>
              <w:spacing w:lineRule="auto" w:line="288" w:before="0" w:after="0"/>
              <w:contextualSpacing/>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ciśnienie średnie tętnicze (MAP) </w:t>
            </w:r>
          </w:p>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color w:val="FF0000"/>
                <w:kern w:val="2"/>
                <w:sz w:val="18"/>
                <w:szCs w:val="18"/>
                <w:lang w:eastAsia="zh-CN" w:bidi="hi-IN"/>
              </w:rPr>
            </w:pP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częstość akcji serca (HR)</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Urządzenie umożliwiające rozbudowy o moduł do ciągłego (w czasie rzeczywistym) pomiaru saturacji krwi żylnej </w:t>
              <w:br/>
              <w:t>z żyły głównej górnej. Pomiar za pomocą refleksyjnego czujnika światłowodowego zakładanego do istniejącego cewnika CVC. Mierzone parametry ScvO2 - saturacja krwi żylnej z żyły głównej górnej, DO2 – dostarczenie tlenu, VO2 – konsumpcja tlenu, O2ER - współczynnik ekstrakcji tlenu</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eastAsia="Lucida Sans Unicode" w:cs="Century Gothic" w:ascii="Century Gothic" w:hAnsi="Century Gothic"/>
                <w:kern w:val="2"/>
                <w:sz w:val="18"/>
                <w:szCs w:val="18"/>
                <w:lang w:eastAsia="zh-CN" w:bidi="hi-IN"/>
              </w:rPr>
              <w:t>Urządzenie umożliwiające rozbudowy o moduł do ciągłego pomiaru saturacji krwi żylnej. Pomiar za pomocą zaawansowanego cewnika Swana Ganza bądź cewnika oksymetrycznego zakładanego do żyły górnej</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 1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Urządzenie umożliwiające rozbudowę o pomiar pulsoksymetrii do stałego monitorowania nasycenia hemoglobiny tętniczej tlenem (SpO2), a także o pomiar densytometryczny tętna do określania stężenia zieleni indocyjaninowej, wskaźnika stosowanego do oceny ogólnej czynności wątroby i/lub perfuzji otrzewnej</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eastAsia="Lucida Sans Unicode" w:cs="Century Gothic" w:ascii="Century Gothic" w:hAnsi="Century Gothic"/>
                <w:kern w:val="2"/>
                <w:sz w:val="18"/>
                <w:szCs w:val="18"/>
                <w:lang w:eastAsia="zh-CN" w:bidi="hi-IN"/>
              </w:rPr>
              <w:t>Urządzenie ma możliwość wyświetlania wskaźnika informującego o ryzyku wystąpienia hipotensji rozumianej jako prawdopodobieństwo wystąpienia zdarzenia niedociśnienia u pacjenta (MAP &lt; 65 mmHg przez co najmniej minutę).</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xml:space="preserve">TAK/NIE,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 8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Dane pomiarowe wyświetlane na min. 8” ekrani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0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iększa niż wymagana – 2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Dane pomiarowe wyświetlane na ekranie o wysokiej rozdzielczości – min. 800 x 480 pixe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świetlanie rzeczywistej krzywej ciśnienia tętniczego (AP)</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bsługa monitora poprzez ekran dotykowy, oprogramowanie w języku polski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bór sposobu prezentacji danych pomiarowych – min. 2 tryb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ezentacja danych w postaci trendów graficznych. Możliwość wyświetlania dwóch krzywych trendu w jednym oknie trendu. Zakres czasowy trendu 15 min/30 min/1 godz./3 godz./6 godz./12 godz./24 godz./2 dni/3 dni/6dni/12 dni</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Prezentacja danych w postaci trendów graficznych. </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Możliwość wyświetlania 1, 2, 3 lub 4 trendów graficznych monitorowanych parametrów;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 jednoczasowe wyświetlane w postaci cyfrowej bieżącej wartości; </w:t>
            </w:r>
          </w:p>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eastAsia="Lucida Sans Unicode" w:cs="Century Gothic" w:ascii="Century Gothic" w:hAnsi="Century Gothic"/>
                <w:kern w:val="2"/>
                <w:sz w:val="18"/>
                <w:szCs w:val="18"/>
                <w:lang w:eastAsia="zh-CN" w:bidi="hi-IN"/>
              </w:rPr>
              <w:t>- dodatkowe oznaczenie statusu wyświetlanych parametrów przy pomocy kolorowych wskaźników (zielony, żółty, czerwony) – powiązanych z zakresami alarm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Drukowania danych poprzez  </w:t>
              <w:br/>
              <w:t>- wirtualne drukowanie z portu US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drukowanie poprzez sieć</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eastAsia="Lucida Sans Unicode" w:cs="Century Gothic" w:ascii="Century Gothic" w:hAnsi="Century Gothic"/>
                <w:kern w:val="2"/>
                <w:sz w:val="18"/>
                <w:szCs w:val="18"/>
                <w:lang w:eastAsia="zh-CN" w:bidi="hi-IN"/>
              </w:rPr>
              <w:t>Możliwość transferu danych przez port USB w postaci pliku Excel (do dalszej obróbki) lub JPG i wydruk danych na dowolnej drukarc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Możliwość ustawienia wartości normalnych i docelowych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ustawienia norm dla mierzonych parametr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ci transmisji danych z wykorzystaniem LAN do podłączania sieciowych drukarek i urządzeń przesyłania danych</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zewodowa lub bezprzewodowa komunikacja monitora ze szpitalnym systemem informacyjnym za pomocą protokołu HL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Czujnik do pomiaru rzutu serca z analizy kształtu fali ciśnienia tętniczego kompatybilny ze stosowanym na oddziale przetwornikiem do pomiaru inwazyjnego ciśnienia tętniczego krw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zujnik do pomiaru rzutu serca z analizy kształtu fali ciśnienia tętniczego, który jednocześnie mierzy ciśnienie tętnicze bez dodatkowych przetwor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mpatybilne cewniki tętnicze do pomiaru termodylucji przezpłucnej , posiadające prowadnicę wykonaną z nitinolu, umożliwiające pomiar z dostępu: tętnica udowa dorośli, tętnica promieniowa dorośli, tętnica łokciowa dorośli, tętnica ramienna ok. łokciowa dorośli, tętnica ramienna proksymalnie dorośli, tętnica pachowa dorośli, tętnica udowa dzieci</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ub</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mpatybilne cewniki Swana Ganza do pomiarów hemodynamicznych w sposób ciągły bądź przerywan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 ofercie 10 kompletnych zestawów do pomiarów rzutu serca z wykorzystaniem jednego dostępu naczyni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amię do mocowania dla każdego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7"/>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780"/>
        </w:tabs>
        <w:ind w:left="780" w:hanging="360"/>
      </w:pPr>
      <w:rPr>
        <w:rFonts w:ascii="Symbol" w:hAnsi="Symbol" w:cs="Symbol" w:hint="default"/>
        <w:sz w:val="22"/>
        <w:szCs w:val="22"/>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8:49:00Z</dcterms:created>
  <dc:creator>user</dc:creator>
  <dc:description/>
  <cp:keywords/>
  <dc:language>en-US</dc:language>
  <cp:lastModifiedBy>Katarzyna Kowalczyk</cp:lastModifiedBy>
  <cp:lastPrinted>2018-12-19T16:52:00Z</cp:lastPrinted>
  <dcterms:modified xsi:type="dcterms:W3CDTF">2020-11-23T11:25:00Z</dcterms:modified>
  <cp:revision>10</cp:revision>
  <dc:subject/>
  <dc:title/>
</cp:coreProperties>
</file>