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2270"/>
        <w:gridCol w:w="2320"/>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Myjnia ultradźwiękowa</w:t>
            </w:r>
          </w:p>
        </w:tc>
        <w:tc>
          <w:tcPr>
            <w:tcW w:w="2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Myjnia ultradźwiękowa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260"/>
        <w:gridCol w:w="2127"/>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Urządzenia do mycia z wykorzystaniem ultradźwięków z możliwością dalszego płukania, pasywacji, suszenia gorącym powietrz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Sterownik mikroprocesorowy umożliwiający zaprogramowanie trybu pracy ultradźwięków</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xml:space="preserve">Kolorowy ekran </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top w:val="single" w:sz="4"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Moc ultradźwięków min.: 200 W</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Częstotliwość min.: 30 kHz</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Materiał zbiornika i obudowy: stal nierdzewn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26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2127"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9</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54:00Z</dcterms:created>
  <dc:creator>user</dc:creator>
  <dc:description/>
  <cp:keywords/>
  <dc:language>en-US</dc:language>
  <cp:lastModifiedBy>Anna Matys</cp:lastModifiedBy>
  <cp:lastPrinted>2018-12-19T16:52:00Z</cp:lastPrinted>
  <dcterms:modified xsi:type="dcterms:W3CDTF">2020-09-01T06:13:00Z</dcterms:modified>
  <cp:revision>14</cp:revision>
  <dc:subject/>
  <dc:title/>
</cp:coreProperties>
</file>