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Wymagania wobec elektronicznego systemu zamawiania posiłków </w:t>
      </w:r>
      <w:r>
        <w:rPr>
          <w:b w:val="false"/>
        </w:rPr>
        <w:t>(ESZ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wymaga, aby posiłki były zamawiane drogą elektroniczną (on-line) </w:t>
        <w:br/>
        <w:t xml:space="preserve">za pomocą aplikacji WWW zainstalowanej w Szpitalu Uniwersyteckim w Krakowie </w:t>
        <w:br/>
        <w:t xml:space="preserve">i połączonej z systemem produkcji Wykonawcy. Wykonawca umożliwi dostęp </w:t>
        <w:br/>
        <w:t>do panelu administracyjnego dla wskazanych pracowników Szpitala.</w:t>
      </w:r>
    </w:p>
    <w:p>
      <w:pPr>
        <w:pStyle w:val="Bezodstpw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 tym celu Wykonawca udostępni i wdroży w komórkach organizacyjnych Szpitala aplikację webową umożliwiającą Szpitalowi (komórce organizacyjnej) dokonywanie (również w dni wolne od pracy, przez 7 dni w tygodniu) co najmniej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nia diet co najmniej wymienionych w załączniku „Nomenklatura diet” załącznik nr 3 do umowy</w:t>
      </w:r>
    </w:p>
    <w:p>
      <w:pPr>
        <w:pStyle w:val="Akapitzlis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nia posiłków w poszczególnych dietach (każdego odrębnie: śniadanie, II śniadanie, obiad, podwieczorek, kolacja, II kolacja, posiłek dodatkowy) i produktów spożywczych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ówień produktów spożywczych dostarczanych do komórek organizacyjnych Szpitalowi, wymienionych w załączniku nr 14 do umowy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i innych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ówień dystrybucji (opcjonalnie) dla komórek organizacyjnych Szpitala,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onywanie korekt zamówień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nia reklamacji (przynajmniej dla: dostarczonych posiłków i produktów spożywczych, dystrybucji, czasu dostawy) 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ozliczeń kosztów realizacji zamówienia z rozbiciem na komórki organizacyjne Szpitala / ośrodki kosztów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awianie diet indywidualnych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ożliwość przeprowadzania przez Szpital raportowania i analizy zgłoszeń oraz rozliczeń online wg komórek organizacyjnych / ośrodków kosztów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ożliwości oceny jadłospisów i norm diet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uzyskiwanie informacji o alergenach, wartości odżywczej i energetycznej diet zamówionych dla Pacjentów Szpitala (wymagana możliwość wydruku)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awianie diet w konsystencji co najmniej: dieta przecierana, miksowana (karmienie), miksowana sonda, papkowata, płynna,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ówienia posiłków w opakowaniach jednorazowego użycia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pisywania uwag ,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enerowanie raportó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ojedynczej komórki organizacyjnej</w:t>
      </w:r>
    </w:p>
    <w:p>
      <w:pPr>
        <w:pStyle w:val="Akapitzlist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grupy komórek organizacyjnych</w:t>
      </w:r>
    </w:p>
    <w:p>
      <w:pPr>
        <w:pStyle w:val="Akapitzlist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ch komórek organizacyjnych</w:t>
      </w:r>
    </w:p>
    <w:p>
      <w:pPr>
        <w:pStyle w:val="Akapitzlist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oszczególnych posiłkach ilościowo i rodzajowo</w:t>
      </w:r>
    </w:p>
    <w:p>
      <w:pPr>
        <w:pStyle w:val="Akapitzlist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oszczególnych dietach ilościowo i rodzajowo</w:t>
      </w:r>
    </w:p>
    <w:p>
      <w:pPr>
        <w:pStyle w:val="Akapitzlist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wszystkich dietach i </w:t>
      </w:r>
      <w:r>
        <w:rPr>
          <w:rFonts w:cs="Times New Roman" w:ascii="Times New Roman" w:hAnsi="Times New Roman"/>
          <w:color w:val="FF0000"/>
          <w:sz w:val="24"/>
          <w:szCs w:val="24"/>
        </w:rPr>
        <w:t>posiłkach</w:t>
      </w:r>
      <w:r>
        <w:rPr>
          <w:rFonts w:cs="Times New Roman" w:ascii="Times New Roman" w:hAnsi="Times New Roman"/>
          <w:sz w:val="24"/>
          <w:szCs w:val="24"/>
        </w:rPr>
        <w:t xml:space="preserve"> ilościowo i rodzajowo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drukowania raportów, zamówień, korekt, </w:t>
      </w:r>
      <w:r>
        <w:rPr>
          <w:rFonts w:cs="Times New Roman" w:ascii="Times New Roman" w:hAnsi="Times New Roman"/>
          <w:color w:val="FF0000"/>
          <w:sz w:val="24"/>
          <w:szCs w:val="24"/>
        </w:rPr>
        <w:t>reklamacji</w:t>
      </w:r>
      <w:r>
        <w:rPr>
          <w:rFonts w:cs="Times New Roman" w:ascii="Times New Roman" w:hAnsi="Times New Roman"/>
          <w:sz w:val="24"/>
          <w:szCs w:val="24"/>
        </w:rPr>
        <w:t>, itp.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eksportu danych do formatu umożliwiającego analizy (np. Excel) oraz w pdf,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żliwiający dodawanie dodatkowych funkcjonalności w czasie trwania umowy/użytkowania. 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any jest wdrożyć elektroniczny system zamawiania posiłków we wszystkich komórkach organizacyjnych Szpitala nie później niż na jeden dzień przed dat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rozpoczęcia obowiązywania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 kontynuować przez cały okres jej obowiązywania. Szpital dopuszcza przesunięcie tego terminu w przypadku problemów organizacyjnych, ale musi zaakceptować zaproponowany termin wdrożenia. </w:t>
      </w:r>
    </w:p>
    <w:p>
      <w:pPr>
        <w:pStyle w:val="Subtitle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zpital nie będzie ponosił żadnych kosztów ww. systemu związanych z jego dostarczeniem, wdrożeniem lub użytkowaniem.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, że elektroniczny system zamawiania posiłków będzie spełniał następujące kryteria: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ograniczy możliwość komunikacji z systemem z puli adresów IP wskazanych przez Szpital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nternetowa transmisja danych będzie szyfrowa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ykonawca dostarczy certyfikat SSL dla domeny, którego zweryfikowanie nie wymaga instalacji dodatkowych CA w przeglądarkach opisanych w punkcie 5 lit. f, podpunkt i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będzie komunikował się z użytkownikiem w języku polskim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ystem będzie uwzględniał uwierzytelnianie dostępu do danych opartą o konta użytkowników. System umożliwi utworzenia nowych kont. Wykonawca udostępni mechanizm wglądu i modyfikacji listy uprawnień jak i administracyjnej zmiany haseł dla wybranych użytkowników kluczowych systemu wskazanych przez Zamawiającego. 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będzie uwzględniał autoryzację dostępu do danych w oparciu o poziomy dostępu dla kont użytkowników. Wykonawca zaimplementuje autoryzację według wytycznych uzgodnionych z Zamawiającym.</w:t>
      </w:r>
      <w:bookmarkStart w:id="0" w:name="_GoBack"/>
      <w:bookmarkEnd w:id="0"/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musi poprawnie: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świetlać stron WWW w przeglądarkach: FireFox od wersji 2.x; MSIE od wersji 7.x; Opera od wersji 9.x; Chrome od wersji 3.x oraz Safari od wersji 4.x.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lidować kod CSS, HTML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musi umożliwiać: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znaczenie rodzaju zamawianych diet, w tym diet indywidualnych, 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e rodzaju oraz ilości posiłków dla diet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a rodzaju opakowań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znaczenie rodzaju systemu dystrybucji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onanie korekty zamówienia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głoszenie reklamacji</w:t>
      </w:r>
    </w:p>
    <w:p>
      <w:pPr>
        <w:pStyle w:val="Subtitle"/>
        <w:numPr>
          <w:ilvl w:val="2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pis czasu zgłoszenia zamówienia i korekty, reklamacji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przeszkoli pracowników Szpitala Uniwersyteckiego w zakresie  użytkowania programu oraz dostarczy pełną instrukcję użytkownika w ilości nie mniejszej niż 40 kopii oraz w wersji elektronicznej. Szkolenia ponawiane będą na życzenie Szpitala Uniwersyteckiego. Koszty szkoleń i instrukcji nie będą obciążały Szpitala Uniwersyteckiego. 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przypadku zmian w instrukcji użytkowania systemu, Wykonawca zobowiązany jest na co najmniej 10 dni roboczych przed wejściem w życie zmian przesłać zmodyfikowaną wersję elektroniczną instrukcji do Specjalisty ds. żywienia oraz na wniosek Szpitala przeprowadzić nieodpłatne szkolenia personelu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ystem umożliwi wgląd do historii tworzenia i korekty zamówień o których mowa w Punkcie 2 z informacją o czasie i użytkowniku który wykonał operację.</w:t>
      </w:r>
    </w:p>
    <w:p>
      <w:pPr>
        <w:pStyle w:val="Subtitle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trakcie trwania umowy Wykonawca będzie utrzymywał w sprawności i ciągłości działania system elektronicznego zamawiania posiłków - dopuszczalny sumaryczny czas niesprawności &lt;=24 godz./m-c. Czas reakcji w przypadku awarii nie przekroczy 8 godz., a czas usuwania błędów 24 godziny. Wykonawca zobowiązuje się </w:t>
        <w:br/>
        <w:t>do poprawy błędów dotyczących funkcjonowania systemu, zgłoszonych przez Szpital. W przypadku zgłoszenia potrzeby modyfikacji programu Wykonawca przeprowadzi go we własnym zakresie i na własny koszt. Zgłaszanie awarii realizowane będzie w systemie HelpDesk, udostępnionym przez Dział Informatyki Szpitala lub przez Wykona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pital wymaga od Wykonawcy gotowości do współpracy w zakresie integracji oprogramowania z firmami, będącymi producentami i/lub dostarczycielami oprogramowania obecnie używanego w Szpitalu Uniwersyteckim w Krakowie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7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eastAsia="Calibri" w:cs="Calibri"/>
      <w:b/>
      <w:sz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eastAsia="Calibri" w:cs="Calibri"/>
      <w:b/>
      <w:sz w:val="28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17:00Z</dcterms:created>
  <dc:creator>KOMP</dc:creator>
  <dc:description/>
  <cp:keywords/>
  <dc:language>en-US</dc:language>
  <cp:lastModifiedBy>Jarosław Surowiec</cp:lastModifiedBy>
  <cp:lastPrinted>2019-07-30T09:54:00Z</cp:lastPrinted>
  <dcterms:modified xsi:type="dcterms:W3CDTF">2019-08-30T07:29:00Z</dcterms:modified>
  <cp:revision>4</cp:revision>
  <dc:subject/>
  <dc:title>Wymagania elektronicznego systemu zamawiania posiłków</dc:title>
</cp:coreProperties>
</file>